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ФОРМАЦІЯ МІНІСТЕРСТВА СОЦІАЛЬНОЇ ПОЛІТИКИ УКРАЇН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СИСТЕМИ НАДАННЯ ДОПОМОГИ ПОСТРАЖДАЛИ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ТОРГІВЛІ ЛЮДЬ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іністерство соціальної політики України</w:t>
      </w:r>
      <w:r>
        <w:rPr>
          <w:sz w:val="28"/>
          <w:szCs w:val="28"/>
        </w:rPr>
        <w:t xml:space="preserve"> – є національним координатором у сфері протидії торгівлі людьми; відповідає за формування та реалізацію державної політики у сфері протидії торгівлі людьми, викорінення передумов торгівлі людьми, зокрема щодо попередження насильства в сім'ї та дискримінації за ознакою статі, підвищення рівня обізнаності щодо протидії торгівлі людьми, координацію та контроль за діяльністю закладів допомоги особам, які постраждали від торгівлі людьми тощ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На виконання Закону України «Про протидію торгівлі людьми», прийнятого у 2011 році створена система протидії торгівлі людьми та надання допомоги постраждалим особам: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діє Державна програма протидії торгівлі людьми на період до </w:t>
        <w:br/>
        <w:t xml:space="preserve">2015 року; 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порядок встановлення статусу особи, яка постраждала від торгівлі людьми, порядок взаємодії суб’єктів, які здійснюють заходи у сфері протидії торгівлі людьми;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 порядок виплати одноразової матеріальної допомоги постраждалим особам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 стандарти надання послуг особам, які постраждали від торгівлі людьми, методичні рекомендації для державних службовців, які працюють з постраждалими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 програму навчання спеціалістів, які працюють у сфері протидії торгівлі людьми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тверджено </w:t>
      </w:r>
      <w:r>
        <w:rPr>
          <w:sz w:val="28"/>
          <w:szCs w:val="28"/>
          <w:lang w:eastAsia="en-US"/>
        </w:rPr>
        <w:t>методичні рекомендації щодо надання соціальних послуг особам, які постраждали від торгівлі людьм</w:t>
      </w:r>
      <w:r>
        <w:rPr>
          <w:sz w:val="28"/>
          <w:szCs w:val="28"/>
        </w:rPr>
        <w:t>и для використання в роботі державних службовців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руктурі Міністерства внутрішніх справ діє окремий підрозділ – Департамент боротьби зі злочинами, пов’язаними з торгівлею людьми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жній місцевій державній адміністрації визначено структурний підрозділ, відповідальний за проведення процедури встановлення статусу особи, яка постраждала від торгівлі людьми;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іх регіонах діють місцеві координаційні ради з питань протидії торгівлі людьми;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агоджена тісна співпраця з міжнародними та громадськими організаціями, які працюють у цій сфері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ru-RU"/>
        </w:rPr>
        <w:t>Станом на 22.07.2015</w:t>
      </w:r>
      <w:r>
        <w:rPr>
          <w:sz w:val="28"/>
          <w:szCs w:val="28"/>
          <w:lang w:eastAsia="ru-RU"/>
        </w:rPr>
        <w:t xml:space="preserve"> Міністерством соціальної політики України </w:t>
        <w:br/>
        <w:t>94 громадянам встановлено статус особи, яка постраждала від торгівлі людьми,  серед яких 88 - громадяни України і 6 іноземців (громадяни Пакистану, Молдови та Російської Федерації)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статтю - 39 чоловіків, 39 жінок і 16 дітей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видами експлуатації: 42 випадки - трудова експлуатація, 24 випадки - сексуальна, 19 випадків - залучення до жебракування, 4 випадки - змішана експлуатація, 3 випадки - вилучення органів, 2 випадки - продаж малолітньої дитини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їни призначення (експлуатації): Україна - 37 випадків, Російська Федерація - 37 випадків, Турецька Республіка - 6 випадків, Республіка Польща - 5 випадків, Республіка Молдова - 2 випадки, Республіка Азербайджан - 2 випадки, Держава Ізраїль - 2 випадок, Республіка Сербія - 1 випадок, Грецька Республіка - 1 випадок, Федеративна Республіка Німеччина - 1 випадок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 торгівлі людьми: внутрішня (всередині країни) - 31 випадок, міжнаціональна (транскордонна) - 63 випад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2014 році центрами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, службами у справах дітей, дипломатичними установами України за кордоном у співпраці з громадськими організаціями надано допомогу 55 особам, які постраждали від торгівлі людьми (та не виявили бажання отримати статус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Відповідно до Закону України «Про протидію торгівлі людьми» особи, які постраждали від торгівлі людьми у разі потреби можуть отримати комплексну психологічну, соціально-педагогічну, соціально-медичну, юридичну, інформаційну, допомогу у працевлаштуванні та перекваліфікації та інші види допомоги в одному з діючої мережі центрів соціальних служб для сім’ї, дітей та молоді або центрів соціально-психологічної допомоги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</w:rPr>
        <w:t xml:space="preserve">Положеннями затвердженого </w:t>
      </w:r>
      <w:r>
        <w:rPr>
          <w:sz w:val="28"/>
          <w:szCs w:val="28"/>
        </w:rPr>
        <w:t xml:space="preserve">Порядку встановлення статусу особи, яка постраждала від торгівлі людьми (Постанова Кабінету Міністрів України від 23.05.2012 № 417) передбачено, щ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shd w:fill="FFFFFF" w:val="clear"/>
        </w:rPr>
        <w:t>соба, яка вважає себе постраждалою від торгівлі людьми, може подати до місцев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 місцем перебування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заяву про встановлення відповідного статусу. </w:t>
      </w:r>
      <w:r>
        <w:rPr>
          <w:color w:val="000000"/>
          <w:sz w:val="28"/>
          <w:szCs w:val="28"/>
        </w:rPr>
        <w:t>З</w:t>
      </w:r>
      <w:r>
        <w:rPr>
          <w:rStyle w:val="Appleconvertedspace"/>
          <w:color w:val="000000"/>
          <w:sz w:val="28"/>
          <w:szCs w:val="28"/>
          <w:shd w:fill="FFFFFF" w:val="clear"/>
        </w:rPr>
        <w:t>а результатами розгляду заяви та інших матеріалів справи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іністерство соціальної політики України приймає рішення про встановлення або відмову у встановленні статусу особи, яка постраждала від торгівлі людьми. У разі прийняття рішення про відмову у встановленні статусу, таке рішення може бути оскаржене у судовому порядку.</w:t>
      </w:r>
    </w:p>
    <w:p>
      <w:pPr>
        <w:pStyle w:val="Normal"/>
        <w:tabs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и соціальних служб для сім'ї, дітей та молоді є основним виконавцем заходів з надання допомоги особам, які постраждали від торгівлі людьми, на які покладені функції з здійснення оцінки потреб постраждалої особи, розробки плану її реабілітації, координації та контролю за його виконання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Також допомогу постраждалі особи можуть отримати в територіальних центрах соціального обслуговування (надання соціальних послуг). </w:t>
      </w:r>
      <w:r>
        <w:rPr>
          <w:sz w:val="28"/>
          <w:szCs w:val="28"/>
        </w:rPr>
        <w:t>Діти, які постраждали від торгівлі людьми можуть бути влаштовані до центрів соціально-психологічної реабілітації дітей та притулків для дітей  з метою тривалого (стаціонарного) або денного перебування дітей, які опинились у складних життєвих обставинах, надання їм комплексної соціальної, психологічної,  педагогічної, медичної, правової та інших видів допомог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, якій встановлено статус особи, яка постраждала від торгівлі людьми, має право на забезпечення особистої безпеки, поваги, а також на безоплатне одержання: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152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) інформації щодо своїх прав та можливостей, викладеної мовою, якою володіє така особа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o153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2) медичної, психологічної, соціальної, правової та іншої необхідної допомоги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54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3) тимчасового розміщення, за бажанням постраждалої особи та у разі відсутності житла, в закладах  допомоги для осіб, які постраждали від торгівлі людьми, на строк до трьох місяців, який у разі необхідності може бути продовжено за рішенням місцевої державної адміністрації, зокрема у зв'язку з участю особи в якості постраждалого або свідка у кримінальному процесі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o155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4) відшкодування моральної та матеріальної шкоди за рахунок осіб, які її заподіяли, у порядку,  встановленому Цивільним кодексом України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o156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5) одноразової матеріальної допомоги у порядку, встановленому Кабінетом Міністрів України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o157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6) допомоги у працевлаштуванні, реалізації права на освіту та професійну підготовку. </w:t>
      </w:r>
      <w:bookmarkStart w:id="6" w:name="o158"/>
      <w:bookmarkEnd w:id="6"/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оземець та особа без громадянства, якій встановлено статус особи, яка постраждала від торгівлі людьми на території України, крім передбачених частиною першою цієї статті прав, має також право на: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o159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1) безоплатне отримання послуг перекладача; </w:t>
      </w:r>
      <w:bookmarkStart w:id="8" w:name="o160"/>
      <w:bookmarkEnd w:id="8"/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тимчасове перебування в Україні строком до трьох  місяців, який може бути продовжено у разі необхідності, зокрема у зв'язку з їхньою участю в якості постраждалих або свідків у  кримінальному процесі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o161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3) постійне проживання на території України в порядку, встановленому законодавством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62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статус особи, яка постраждала від торгівлі людьми, є підставою для реєстрації в територіальних органах спеціально уповноваженого центрального органу виконавчої влади з питань міграції за місцем проживання особи, яка постраждала від торгівлі людьми. </w:t>
      </w:r>
      <w:bookmarkStart w:id="11" w:name="o163"/>
      <w:bookmarkEnd w:id="11"/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2" w:name="o165"/>
      <w:bookmarkEnd w:id="12"/>
      <w:r>
        <w:rPr>
          <w:rFonts w:cs="Times New Roman" w:ascii="Times New Roman" w:hAnsi="Times New Roman"/>
          <w:b/>
          <w:sz w:val="28"/>
          <w:szCs w:val="28"/>
          <w:lang w:val="uk-UA"/>
        </w:rPr>
        <w:t>Особа, яка постраждала від торгівлі людьми на території України та громадяни України, які постраждали від торгівлі людьми на території іншої держави мають однакові прав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допомоги особі, яка постраждала від торгівлі людьми, не залежить від: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3" w:name="o166"/>
      <w:bookmarkEnd w:id="13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звернення такої особи до правоохоронних органів та її участі у кримінальному процесі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4" w:name="o167"/>
      <w:bookmarkEnd w:id="14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наявності у такої особи документа, що посвідчує особу. </w:t>
      </w:r>
      <w:bookmarkStart w:id="15" w:name="o168"/>
      <w:bookmarkEnd w:id="15"/>
    </w:p>
    <w:sectPr>
      <w:headerReference w:type="default" r:id="rId2"/>
      <w:headerReference w:type="first" r:id="rId3"/>
      <w:type w:val="nextPage"/>
      <w:pgSz w:w="12240" w:h="15840"/>
      <w:pgMar w:left="1710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31:00Z</dcterms:created>
  <dc:creator>STRELTSOVA Olga</dc:creator>
  <dc:description/>
  <cp:keywords/>
  <dc:language>en-US</dc:language>
  <cp:lastModifiedBy>work194</cp:lastModifiedBy>
  <dcterms:modified xsi:type="dcterms:W3CDTF">2015-08-05T12:32:00Z</dcterms:modified>
  <cp:revision>3</cp:revision>
  <dc:subject/>
  <dc:title>ІНФОРМАЦІЯ МІНІСТЕРСТВА СОЦІАЛЬНОЇ ПОЛІТИКИ УКРАЇНИ</dc:title>
</cp:coreProperties>
</file>